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ound-theme-freedesktop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CC-BY-SA and 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G4VGD2NL+D7J7iDNsBI1xARk1iWat/FeBTAQVS42ljT8Y6rXsV39Q0zViOOpDn3Wf1Yshs
nrzPQ7XOXiSzJrtoLXRn1zEHHPYfckFAVQO3OF72iS+eU41U6IlLg6EE+Ho9h0ncxNAVhkVs
MUWG4Hs//rJnfcsEnFUU2dZ5Zgg6fl7UO+OWLQQgdXZejVXvmc8fMDuU8iRbeTLWfVMxs1n9
M3wD9u3U9CUG+CeG7f</vt:lpwstr>
  </property>
  <property fmtid="{D5CDD505-2E9C-101B-9397-08002B2CF9AE}" pid="3" name="_2015_ms_pID_7253431">
    <vt:lpwstr>Wwn/rDueLVxT2ygv16Bni26nEiDbeI6/1+PNnJSgmSzFPr0+bx/tb0
Ds8yIQ6Fcz0D/BTof1+ic/M7GN6sCzR6fo5h4j2OR4rxeLAxNzXGW2GNAic3FG3bN0K4WPhB
1pBndWDjOpF18pArTiQU2Tdc5gjgk4Q5HFFjc5i72jaw+eSlFr5RRBX41MyjnzgLf3pqv1SR
sGsqi/6BC9PcFfVTNcnqKQSI5Bkabhk7rLLq</vt:lpwstr>
  </property>
  <property fmtid="{D5CDD505-2E9C-101B-9397-08002B2CF9AE}" pid="4" name="_2015_ms_pID_7253431_00">
    <vt:lpwstr>_2015_ms_pID_7253431</vt:lpwstr>
  </property>
  <property fmtid="{D5CDD505-2E9C-101B-9397-08002B2CF9AE}" pid="5" name="_2015_ms_pID_7253432">
    <vt:lpwstr>d7aJzrzbuWQwnVBsuAT2qHeD/2mZDsKNoTTO
haQcDcOwcGQb7ODpMC2CnCl4qkmMEFJYdl78N+VBvtNdxMCKA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